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апреля 2018 года № 22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20"/>
        <w:gridCol w:w="525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601" w:leader="none"/>
              </w:tabs>
              <w:ind w:left="743" w:hanging="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</w:t>
              <w:br/>
              <w:t>муниципальной программы Роговского сельского поселения Тимашевского района «Дорожное хозяйство  на 2018-2020 годы»</w:t>
            </w:r>
          </w:p>
        </w:tc>
      </w:tr>
      <w:tr>
        <w:trPr/>
        <w:tc>
          <w:tcPr>
            <w:tcW w:w="43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5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жизни населения за счет формирования дорожной сети, отвечающей потребностям населения и эконом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дорожной сети поселения, улучшение транспортно-эксплуатационных качеств дорожной сет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дорож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ширение и обустройство сети пешеходных переходов, дорожной разметки и тротуа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воровых территорий многоквартирных домов и подъездов к  ним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участков дорог в гравийном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тяженность отремонтированных участков дорог в асфальтобетонном  исполн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ых и установленных  дорожных зна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строенных перекрестков и пешеходных пер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8-2020 годы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составляет 25 682,5 тыс. руб.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 средств местного бюджета 22580,6 тыс.руб,  из них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8 756,5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6 920,2 тыс. руб.</w:t>
            </w:r>
          </w:p>
          <w:p>
            <w:pPr>
              <w:pStyle w:val="Style17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6 903,9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краевого бюджета 3101,9 тыс.руб, из них по годам 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– 3 101,9 тыс.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08" w:right="34" w:firstLine="10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</w:t>
            </w:r>
          </w:p>
          <w:p>
            <w:pPr>
              <w:pStyle w:val="Style17"/>
              <w:spacing w:before="0" w:after="240"/>
              <w:ind w:right="34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од – 0,0 тыс. руб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Характеристика текущего состояния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и  прогноз развития соответствующей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автомобильных дорог местного значения в Роговском сельском поселении  Тимашевского района (далее – автомобильные дороги) – один из важнейших элементов транспортно-коммуникационной системы, оказывающей огромное влияние на развитие экономики и социальной сферы поселения. Между тем состояние автомобильных дорог далеко не в полной мере соответствует экономическим и социальным потребностям общества. Проблема технического состояния автомобильных дорог и не соответствие их требованиям безопасности дорожного движения, строительным нормам и правилам обострилась в последнее время в связи с недостаточным финансированием ремонта существующих автомобильных доро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дорог местного значения в Роговском сельском поселении Тимашевского района составляет 131,9 км., из них дороги  с асфальтобетонным покрытием – 25,750 км., с гравийным покрытием – 47,823 км., с грунтовым покрытием – 58,780к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системного планирования работ в системе дорожного хозяйства усугубляемое недостаточным финансированием за последние 10-15 лет привело к тому, что дороги в поселении  находятся в неудовлетворительном состоянии. Основными транспортными проблемами в поселен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яда дорожных покрытий не соответствует эксплуатационным требованиям, т.к. капитальный ремонт многих дорог не производился долгое врем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ошенность инженерных коммуникаций (водопровод, электрические кабели и т.д.) по необходимости проведения ремонтных работ приводит к постоянным раскопкам и разрушениям покрытий и оснований дорог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оответствие уровня развития автомобильных дорог уровню роста автомобильного транспорта ведет к повышению аварийности, снижению скорости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состоянию дорог в поселении уделяется все больше внимания и, соответственно, финансовые вложения в дорожное хозяйство растут. В 2017 году, проведен ремонт дороги в гравийном исполнении протяженностью 4,240 км., с асфальтобетонным покрытием протяженностью 1,540 км. В рамках дорожной деятельности в 2017 году  по итогам девяти месяцев, отремонтировано  5,780 км. доро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и в целях обеспечения безопасности движения автомобильного транспорта и пешеходов необходим системный подход к дальнейшему решению  проблем в области дорожного хозяйства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01"/>
        <w:suppressAutoHyphens w:val="true"/>
        <w:spacing w:before="0" w:after="0"/>
        <w:ind w:hanging="0"/>
        <w:rPr>
          <w:rFonts w:cs="Arial Unicode MS"/>
          <w:color w:val="000000"/>
          <w:lang w:val="ru-RU" w:eastAsia="ru-RU"/>
        </w:rPr>
      </w:pPr>
      <w:r>
        <w:rPr>
          <w:rFonts w:cs="Arial Unicode MS"/>
          <w:color w:val="000000"/>
          <w:lang w:val="ru-RU" w:eastAsia="ru-RU"/>
        </w:rPr>
        <w:t>- повышение уровня жизни населения за счет формирования дорожной сети, отвечающей потребностям населения и экономике;</w:t>
      </w:r>
    </w:p>
    <w:p>
      <w:pPr>
        <w:pStyle w:val="01"/>
        <w:suppressAutoHyphens w:val="true"/>
        <w:spacing w:before="0" w:after="0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- повышение безопасности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сети поселения, улучшение транспортно-эксплуатационных качеств дорожной се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требуется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орожной инфраструк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, капитальный ремонт и ремонт автомобильных дорог общего пользования местного значения, мостов и иных транспортных инженерных сооружений в границах населённых пунктов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ширение и устройство сети пешеходных переходов, дорожной разметки и тротуа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территорий многоквартирных домов и подъездов к  ним.</w:t>
      </w:r>
    </w:p>
    <w:p>
      <w:pPr>
        <w:pStyle w:val="Style20"/>
        <w:spacing w:lineRule="auto" w:line="240"/>
        <w:ind w:left="360" w:firstLine="2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показателей муниципальной программы приводится в приложении №2.</w:t>
      </w:r>
    </w:p>
    <w:p>
      <w:pPr>
        <w:pStyle w:val="Style20"/>
        <w:spacing w:lineRule="auto" w:line="240" w:before="0" w:after="0"/>
        <w:ind w:left="360" w:firstLine="20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 - 2020 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1: «Капитальный ремонт и ремонт автомобильных дорог местного значения», в том числ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1: Ремонт дорог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оектированию, текущему и капитальному ремонту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2: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софинансирование расходных обязательств на капитальный ремонт  и ремонт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№ 2: «Содержание автомобильных дорог местного значения»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1: Исправление профиля автомобильны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исправление профиля автомобильных дорог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2: Приобретение, установка дорожных знаков и обустройство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 по приобретению, установке дорожных знаков и обустройству пешеходных пер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№ 3: Приобретение соля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и тротуаров соляно-песчаной смесью и очистку их от сне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№ 4: Приобретение гравийно-песчаной сме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приобретение и обработку дорог  гравийно-песчаной сме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одится в приложении №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осуществлять за счет средств местного бюджета с привлечением средств краевого бюджета в рамках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8 год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полагаемые объемы и источники финансирования муниципальной программы «Д</w:t>
      </w:r>
      <w:r>
        <w:rPr>
          <w:rFonts w:cs="Times New Roman" w:ascii="Times New Roman" w:hAnsi="Times New Roman"/>
          <w:sz w:val="28"/>
          <w:szCs w:val="28"/>
        </w:rPr>
        <w:t>орожное хозяйство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– 2020 годы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08"/>
        <w:gridCol w:w="2851"/>
        <w:gridCol w:w="1095"/>
        <w:gridCol w:w="1094"/>
        <w:gridCol w:w="999"/>
        <w:gridCol w:w="1049"/>
        <w:gridCol w:w="1136"/>
      </w:tblGrid>
      <w:tr>
        <w:trPr/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,2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3,9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2,5</w:t>
            </w:r>
          </w:p>
        </w:tc>
      </w:tr>
      <w:tr>
        <w:trPr>
          <w:trHeight w:val="873" w:hRule="atLeast"/>
        </w:trPr>
        <w:tc>
          <w:tcPr>
            <w:tcW w:w="8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 дорог местного значения</w:t>
            </w:r>
          </w:p>
        </w:tc>
        <w:tc>
          <w:tcPr>
            <w:tcW w:w="10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0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Основного мероприятия №1 «Капитальный ремонт и ремонт автомобильных дорог местного значения» предусмотрено средств в размере 22682,5 тыс.руб., из них средств краевого бюджета в размере                   3101,9 тыс.руб.; средств местного бюджета 19580,6 тыс.руб. По годам реализации запланировано: 2018 год- 10858,4 тыс.руб.,  2019 год- 5920,2 тыс.руб., 2020 год- 5903,9 тыс.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объема финансирования программы в части проектирования произведен на основании сметной документации, в части ремонта на основании разработанной проектно-сметной документации, смет расходов аналогичных работ с учетом индексов-дефляторов  и подлежат ежегодному уточнению  и корректировке  в </w:t>
      </w:r>
      <w:r>
        <w:rPr>
          <w:rFonts w:cs="Times New Roman" w:ascii="Times New Roman" w:hAnsi="Times New Roman"/>
          <w:sz w:val="28"/>
        </w:rPr>
        <w:t>соответствии с утвержденным объемом ассигнований на соответствующий финансовый год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сметным данным 2017 года средняя стоимость ремонта с гравийным покрытием составила 1033,84 рубля за погонный метр. Для реализации мероприятия «Ремонт дорог поселения», планируемый объем ремонта дорог в гравийном исполнении, составляет 4785,05 погонных метров в год на сумму 4947,0 тыс.руб. Так же в рамках реализации  данного мероприятия планируется устройство и содержание парковочных мест вблизи муниципальных учреждений образования, культуры,  здравоохранения, органов местного самоуправления, а так же на территориях с массовым пребыванием людей, примыкающих к объектам улично-дорожной сети на сумму 180,9 тыс.руб. Потребность в парковочных местах оценивается в объеме 700 кв.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, планируемый общий объем финансирования составляет 3265,3 тыс.руб., из них средств местного бюджета 163,4 тыс.руб., средств из краевого бюджета 3101,9 тыс.руб. на капитальный ремонт и ремонт автомобильных дорог общего пользования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Основного мероприятия № 2 «Содержание автомобильных дорог местного значения» предусмотрено средств бюджета поселения в размере 3000,0 тыс.руб., из них по годам: 2018 год – 1000,0 тыс.руб., 2019 год – </w:t>
      </w:r>
      <w:r>
        <w:rPr>
          <w:rFonts w:cs="Times New Roman" w:ascii="Times New Roman" w:hAnsi="Times New Roman"/>
          <w:sz w:val="28"/>
          <w:szCs w:val="28"/>
        </w:rPr>
        <w:t>1000,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руб., 2020 год – 1000,0 тыс.руб. По данному  мероприятию планируется приобретение и установка 70 дорожных знаков на общую сумму 79,8 тыс.руб. ежегодно. Планируется проведение мероприятий по исправлению профиля автомобильных дорог на территории поселения 154,0 тыс. кв.м. на сумму 920,2 тыс.руб. ежегодно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/>
        <w:ind w:firstLine="55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>Главный специалист администрации</w:t>
      </w:r>
    </w:p>
    <w:p>
      <w:pPr>
        <w:pStyle w:val="21"/>
        <w:spacing w:lineRule="auto" w:line="240" w:before="0" w:after="0"/>
        <w:jc w:val="both"/>
        <w:rPr/>
      </w:pPr>
      <w:r>
        <w:rPr/>
        <w:t>Роговского сельского поселения</w:t>
      </w:r>
    </w:p>
    <w:p>
      <w:pPr>
        <w:pStyle w:val="21"/>
        <w:spacing w:lineRule="auto" w:line="240" w:before="0" w:after="0"/>
        <w:jc w:val="both"/>
        <w:rPr/>
      </w:pPr>
      <w:r>
        <w:rPr/>
        <w:t>Тимашевского района                                                                 Т.Г. Вологжанин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80" w:hanging="360"/>
      <w:jc w:val="center"/>
      <w:outlineLvl w:val="0"/>
    </w:pPr>
    <w:rPr>
      <w:rFonts w:ascii="Times New Roman" w:hAnsi="Times New Roman" w:cs="Times New Roman"/>
      <w:b/>
      <w:sz w:val="4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0">
    <w:name w:val="0Абзац Знак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01">
    <w:name w:val="0Абзац"/>
    <w:basedOn w:val="Style19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2:00Z</dcterms:created>
  <dc:creator>ФРУ</dc:creator>
  <dc:description/>
  <cp:keywords/>
  <dc:language>en-US</dc:language>
  <cp:lastModifiedBy>Прэсса</cp:lastModifiedBy>
  <cp:lastPrinted>2018-04-09T13:36:00Z</cp:lastPrinted>
  <dcterms:modified xsi:type="dcterms:W3CDTF">2018-04-10T12:13:00Z</dcterms:modified>
  <cp:revision>321</cp:revision>
  <dc:subject/>
  <dc:title/>
</cp:coreProperties>
</file>